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b) zákona č. 134/2016 Sb., o zadávání veřejných zakázek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IČO (u subjektu se sídlem v ČR):    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á kvalifikace dle § 79 zákon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davatel požaduje prokázání splnění kritérií technické kvalifikace dle § 79 odst. 2 písm. b) zákona s tím, že k prokázání technické kvalifikace dodavatelem zadavatel požaduje předložit seznam min. 3 významných dodávek poskytnutých za poslední 3 roky před zahájením zadávacího řízení včetně uvedení ceny a doby jejich poskytnutí a identifikace objednatele. Významnou dodávkou se rozumí dodávka a montáž výdejních stojanů v sacím provedení pro výdej kapalných paliv s instalací do venkovního prostředí, a zároveň dodávka, za kterou byla dodavateli poskytnuta odměna ve výši min. 2 000 000,- Kč (slovy: dva miliony korun českých).</w:t>
      </w:r>
    </w:p>
    <w:p>
      <w:pPr>
        <w:pStyle w:val="05ODST3"/>
        <w:numPr>
          <w:ilvl w:val="0"/>
          <w:numId w:val="0"/>
        </w:numPr>
        <w:tabs>
          <w:tab w:val="clear" w:pos="1134"/>
          <w:tab w:val="left" w:pos="4058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Prokázání technické kvalifikace dodavatel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 každé významné dodávky doložit cenu a dobu jejího poskytnutí včetně identifikačních údajů objednatele. Rovnocenným dokladem ve smyslu § 79 odst. 5 zákona k prokázání technické kvalifikace je též smlouva s objednatelem a doklad o uskutečnění plnění dodavatele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prokazováno prostřednictvím jiných osob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53300789"/>
            <w:bookmarkStart w:id="1" w:name="__Fieldmark__0_42533007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53300789"/>
            <w:bookmarkStart w:id="3" w:name="__Fieldmark__1_42533007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identifikační údaje jiné osoby)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53300789"/>
            <w:bookmarkStart w:id="5" w:name="__Fieldmark__2_425330078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253300789"/>
            <w:bookmarkStart w:id="7" w:name="__Fieldmark__3_425330078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253300789"/>
            <w:bookmarkStart w:id="9" w:name="__Fieldmark__4_425330078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dávka odpovídající svým předmětem plnění předmětu plnění dílčích smluv uzavíraných na základě rámcové dohody, jež je předmětem tohoto zadávacího řízení, a zároveň dodávka, za kterou byla dodavateli poskytnuta odměna ve výši min. 2 000 000,- Kč (slovy: dva miliony korun českých)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Příloha seznamu dle § 79 odstavec 2 písmeno b) – např. osvědčení objednatele nebo čestné prohlášení dodav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Do finančního objemu dodavatele se zahrnuje i hodnota prací provedených jeho pod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(– viz. § 84 zákona)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5841" w:hanging="454"/>
      </w:pPr>
      <w:rPr/>
    </w:lvl>
    <w:lvl w:ilvl="1">
      <w:start w:val="1"/>
      <w:numFmt w:val="ordinal"/>
      <w:lvlText w:val="%1%2"/>
      <w:lvlJc w:val="left"/>
      <w:pPr>
        <w:tabs>
          <w:tab w:val="num" w:pos="4058"/>
        </w:tabs>
        <w:ind w:left="3545" w:hanging="567"/>
      </w:pPr>
      <w:rPr>
        <w:b/>
      </w:rPr>
    </w:lvl>
    <w:lvl w:ilvl="2">
      <w:start w:val="1"/>
      <w:numFmt w:val="ordinal"/>
      <w:lvlText w:val="%1%2%3"/>
      <w:lvlJc w:val="left"/>
      <w:pPr>
        <w:tabs>
          <w:tab w:val="num" w:pos="4483"/>
        </w:tabs>
        <w:ind w:left="4253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575"/>
        </w:tabs>
        <w:ind w:left="2269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703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6PSM">
    <w:name w:val="06-PÍSM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Odstavec2">
    <w:name w:val="Odstavec2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keepNext w:val="true"/>
      <w:numPr>
        <w:ilvl w:val="0"/>
        <w:numId w:val="4"/>
      </w:numPr>
      <w:spacing w:before="360" w:after="0"/>
      <w:ind w:left="17" w:hanging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567"/>
        <w:tab w:val="left" w:pos="1134" w:leader="none"/>
        <w:tab w:val="left" w:pos="4058" w:leader="none"/>
      </w:tabs>
      <w:ind w:left="3828" w:hanging="0"/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  <w:tab w:val="left" w:pos="1931" w:leader="none"/>
        <w:tab w:val="left" w:pos="2007" w:leader="none"/>
        <w:tab w:val="left" w:pos="4058" w:leader="none"/>
      </w:tabs>
      <w:ind w:left="170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4:55:00Z</dcterms:created>
  <dc:creator>Žižka &amp; Partners</dc:creator>
  <dc:description/>
  <cp:keywords/>
  <dc:language>en-US</dc:language>
  <cp:lastModifiedBy>Kolářová Olga</cp:lastModifiedBy>
  <cp:lastPrinted>2012-03-29T08:51:00Z</cp:lastPrinted>
  <dcterms:modified xsi:type="dcterms:W3CDTF">2019-03-27T15:15:00Z</dcterms:modified>
  <cp:revision>25</cp:revision>
  <dc:subject/>
  <dc:title>ČÁST 2</dc:title>
</cp:coreProperties>
</file>